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PPLIED MATHEMATICS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313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Find all the bijective functions defined on A= {1, 2, 3}.  Also indicate the inverse of each </w:t>
        <w:tab/>
        <w:t xml:space="preserve">fun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Define relation. Prove that the relation R on the set of integers defined by R={(a,b)/a-b is </w:t>
        <w:tab/>
        <w:tab/>
        <w:tab/>
        <w:t xml:space="preserve">divisible by m} is reflexive, symmetric and transitive. 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Determine using Lagrange’s method of multipliers, the dimensions of the rectangular   </w:t>
        <w:tab/>
        <w:tab/>
        <w:tab/>
        <w:t xml:space="preserve">parallelopiped of largest possible volume with sides parallel to co-ordinate planes and </w:t>
        <w:tab/>
        <w:tab/>
        <w:tab/>
        <w:t xml:space="preserve">which can be inscribed in the ellipsoi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Find the extremals of the functional v [y(x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Determine the extremal of the functi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that satisfies </w:t>
        <w:tab/>
        <w:t xml:space="preserve">the conditions y(0) =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>(10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Find the extremals of the isoperimetric problem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iv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at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Show that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a solution of the Volterra integral equation 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Show that, if y(x) satisfies the differential equatio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the conditions </w:t>
        <w:tab/>
        <w:t>y(0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n y also satisfies the Volterra equation. </w:t>
        <w:tab/>
      </w:r>
    </w:p>
    <w:p>
      <w:pPr>
        <w:pStyle w:val="Normal"/>
        <w:ind w:left="435" w:hanging="0"/>
        <w:jc w:val="both"/>
        <w:rPr/>
      </w:pPr>
      <w:r>
        <w:rPr/>
        <w:tab/>
        <w:t>y (x) 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. </w:t>
        <w:tab/>
        <w:t xml:space="preserve">Prove that the converse of the above statement is also tru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Transform the boundary value problem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y(0) =y(1) =0 into an integral </w:t>
        <w:tab/>
        <w:t xml:space="preserve">equation, finding the corresponding Green’s function. </w:t>
        <w:tab/>
        <w:tab/>
        <w:tab/>
        <w:tab/>
        <w:tab/>
        <w:tab/>
        <w:tab/>
        <w:t>(14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Using the method of successive approximations, find the solution of </w:t>
      </w:r>
    </w:p>
    <w:p>
      <w:pPr>
        <w:pStyle w:val="Normal"/>
        <w:ind w:left="432" w:hanging="432"/>
        <w:jc w:val="both"/>
        <w:rPr/>
      </w:pPr>
      <w:r>
        <w:rPr/>
        <w:tab/>
        <w:tab/>
        <w:t>y(x)=x-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</m:e>
        </m:nary>
      </m:oMath>
      <w:r>
        <w:rPr/>
        <w:t xml:space="preserve">upto  second approximations. </w:t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6.</w:t>
        <w:tab/>
        <w:t>a.</w:t>
        <w:tab/>
        <w:t xml:space="preserve">Prove that RXR is a vector space over R under addition and scalar multiplication defined </w:t>
        <w:tab/>
        <w:t xml:space="preserve">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Define basis. Show that the vectors (1,2,-3), (2,5,1), (-1,1,4) form a basis of R</w:t>
      </w:r>
      <w:r>
        <w:rPr>
          <w:vertAlign w:val="superscript"/>
        </w:rPr>
        <w:t>3</w:t>
      </w:r>
      <w:r>
        <w:rPr/>
        <w:t xml:space="preserve">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Show that in an inner product space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ω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⟩</m:t>
        </m:r>
      </m:oMath>
      <w:r>
        <w:rPr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Apply Gram-Schmidt orthogonalisation process to construct an orthonormal basis for R</w:t>
      </w:r>
      <w:r>
        <w:rPr>
          <w:vertAlign w:val="superscript"/>
        </w:rPr>
        <w:t xml:space="preserve">3 </w:t>
        <w:tab/>
        <w:tab/>
        <w:tab/>
      </w:r>
      <w:r>
        <w:rPr/>
        <w:t xml:space="preserve">with the standard inner product for the basi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Prove that the number of vertices of odd degree in an undirected graph is even. </w:t>
        <w:tab/>
        <w:tab/>
        <w:t>(6)</w:t>
      </w:r>
    </w:p>
    <w:p>
      <w:pPr>
        <w:pStyle w:val="Normal"/>
        <w:rPr/>
      </w:pPr>
      <w:r>
        <w:rPr/>
        <w:tab/>
        <w:t>b.</w:t>
        <w:tab/>
        <w:t>Define adjacency matrix of a graph. Find the adjacency matrix of the following graph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2200</wp:posOffset>
                </wp:positionH>
                <wp:positionV relativeFrom="paragraph">
                  <wp:posOffset>53975</wp:posOffset>
                </wp:positionV>
                <wp:extent cx="1739900" cy="996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996480"/>
                          <a:chOff x="0" y="0"/>
                          <a:chExt cx="1739880" cy="996480"/>
                        </a:xfrm>
                      </wpg:grpSpPr>
                      <wpg:grpSp>
                        <wpg:cNvGrpSpPr/>
                        <wpg:grpSpPr>
                          <a:xfrm>
                            <a:off x="384840" y="134640"/>
                            <a:ext cx="103644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440" cy="77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6440" cy="77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720" y="0"/>
                            <a:ext cx="384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0"/>
                            <a:ext cx="384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732960"/>
                            <a:ext cx="384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2960"/>
                            <a:ext cx="384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4.25pt;width:137pt;height:78.45pt" coordorigin="1720,85" coordsize="2740,1569">
                <v:group id="shape_0" style="position:absolute;left:2326;top:297;width:1632;height:1216">
                  <v:rect id="shape_0" fillcolor="white" stroked="t" o:allowincell="f" style="position:absolute;left:2326;top:297;width:1631;height:12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26,297" to="3957,1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63;top:85;width:60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8;top:85;width:60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1239;width:60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239;width:60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625</wp:posOffset>
                </wp:positionH>
                <wp:positionV relativeFrom="paragraph">
                  <wp:posOffset>163830</wp:posOffset>
                </wp:positionV>
                <wp:extent cx="2800350" cy="1054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054080"/>
                          <a:chOff x="0" y="0"/>
                          <a:chExt cx="2800440" cy="1054080"/>
                        </a:xfrm>
                      </wpg:grpSpPr>
                      <wpg:grpSp>
                        <wpg:cNvGrpSpPr/>
                        <wpg:grpSpPr>
                          <a:xfrm>
                            <a:off x="217080" y="164520"/>
                            <a:ext cx="236340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429480" y="720"/>
                              <a:ext cx="15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720"/>
                              <a:ext cx="150444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689040"/>
                              <a:ext cx="15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720"/>
                              <a:ext cx="4291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4280" y="344160"/>
                              <a:ext cx="4291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880"/>
                              <a:ext cx="4291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291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4280" y="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79884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79884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41148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452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16452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7560" y="60588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35892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41976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80712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658440"/>
                            <a:ext cx="28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2.9pt;width:220.5pt;height:83pt" coordorigin="675,258" coordsize="4410,1660">
                <v:group id="shape_0" style="position:absolute;left:1017;top:517;width:3721;height:1084">
                  <v:line id="shape_0" from="1693,518" to="4061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3,518" to="4061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3,1602" to="4061,1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518" to="4738,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1059" to="4738,1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7,1060" to="1692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7,517" to="1692,10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517" to="4063,1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5;top:906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9;top:258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;top:1516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7;top:258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6;top:1516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906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;top:517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6;top:517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2;top:1212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823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1;top:919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2;top:1529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295;width:4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.</w:t>
        <w:tab/>
        <w:t>Find the shortest path from the vertex A to the vertex F in the following weighted grap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865</wp:posOffset>
                </wp:positionH>
                <wp:positionV relativeFrom="paragraph">
                  <wp:posOffset>139065</wp:posOffset>
                </wp:positionV>
                <wp:extent cx="288290" cy="247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9.45pt;mso-wrap-distance-left:9.05pt;mso-wrap-distance-right:9.05pt;mso-wrap-distance-top:0pt;mso-wrap-distance-bottom:0pt;margin-top:10.9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Define tree. Prove that a tree with n vertices has exactly (n-1) edges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Find the z-transform of     i) n</w:t>
      </w:r>
      <w:r>
        <w:rPr>
          <w:vertAlign w:val="superscript"/>
        </w:rPr>
        <w:t>2</w:t>
      </w:r>
      <w:r>
        <w:rPr/>
        <w:t xml:space="preserve"> </w:t>
        <w:tab/>
        <w:tab/>
        <w:t>(ii) r</w:t>
      </w:r>
      <w:r>
        <w:rPr>
          <w:vertAlign w:val="superscript"/>
        </w:rPr>
        <w:t>n</w:t>
      </w:r>
      <w:r>
        <w:rPr/>
        <w:t xml:space="preserve"> cos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3T15:39:00Z</cp:lastPrinted>
  <dcterms:modified xsi:type="dcterms:W3CDTF">2012-06-23T10:23:00Z</dcterms:modified>
  <cp:revision>146</cp:revision>
  <dc:subject/>
  <dc:title>Reg</dc:title>
</cp:coreProperties>
</file>